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Cs w:val="32"/>
        </w:rPr>
        <w:t>Mepivastesin</w:t>
      </w:r>
    </w:p>
    <w:p>
      <w:pPr>
        <w:pStyle w:val="Normal"/>
        <w:spacing w:before="0" w:after="240"/>
        <w:rPr/>
      </w:pPr>
      <w:r>
        <w:rPr/>
        <w:t>Mepivakainas, 30mg/ml, injekcinis tirpalas</w:t>
        <w:br/>
        <w:br/>
      </w:r>
      <w:r>
        <w:rPr>
          <w:b/>
          <w:bCs/>
        </w:rPr>
        <w:t xml:space="preserve">Vartojimas: </w:t>
      </w:r>
      <w:r>
        <w:rPr/>
        <w:t>vartoti ant burnos gleivinės</w:t>
        <w:br/>
      </w:r>
      <w:r>
        <w:rPr>
          <w:b/>
          <w:bCs/>
        </w:rPr>
        <w:t xml:space="preserve">Registratorius: </w:t>
      </w:r>
      <w:r>
        <w:rPr/>
        <w:t>3M ESPE AG, Vokietija</w:t>
        <w:br/>
      </w:r>
      <w:r>
        <w:rPr>
          <w:b/>
          <w:bCs/>
        </w:rPr>
        <w:t xml:space="preserve">Receptinis: </w:t>
      </w:r>
      <w:r>
        <w:rPr/>
        <w:t>Receptinis</w:t>
        <w:br/>
        <w:br/>
      </w:r>
      <w:r>
        <w:rPr>
          <w:b/>
          <w:bCs/>
        </w:rPr>
        <w:t>Sudedamosios medžiagos:</w:t>
      </w:r>
      <w:r>
        <w:rPr/>
        <w:br/>
        <w:t xml:space="preserve">Mepivakainas </w:t>
        <w:br/>
        <w:br/>
      </w:r>
      <w:r>
        <w:rPr>
          <w:b/>
          <w:bCs/>
        </w:rPr>
        <w:t>Pakuotės:</w:t>
      </w:r>
      <w:r>
        <w:rPr/>
        <w:br/>
        <w:t xml:space="preserve">užtaisas 1,7 ml užtaise N50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MEPIVASTESIN</w:t>
      </w:r>
    </w:p>
    <w:p>
      <w:pPr>
        <w:pStyle w:val="Normal"/>
        <w:spacing w:before="0" w:after="240"/>
        <w:rPr/>
      </w:pPr>
      <w:r>
        <w:rPr/>
        <w:t>30 mg/ml injekcinis tirpalas</w:t>
        <w:br/>
        <w:t>Mepivakaino hidrochloridas</w:t>
      </w:r>
    </w:p>
    <w:p>
      <w:pPr>
        <w:pStyle w:val="NormalWeb"/>
        <w:rPr/>
      </w:pPr>
      <w:r>
        <w:rPr/>
        <w:t>Sudėtis</w:t>
        <w:br/>
        <w:t>1 ml injekcinio tirpalo yra:</w:t>
        <w:br/>
        <w:t xml:space="preserve">Veikliosios medžiagos: </w:t>
        <w:br/>
        <w:t>Mepivakaino hidrochlorido 30 mg</w:t>
      </w:r>
    </w:p>
    <w:p>
      <w:pPr>
        <w:pStyle w:val="NormalWeb"/>
        <w:rPr/>
      </w:pPr>
      <w:r>
        <w:rPr/>
        <w:t>Pagalbinių medžiagų:</w:t>
        <w:br/>
        <w:t>natrio chlorido, injekcinio vandens.</w:t>
      </w:r>
    </w:p>
    <w:p>
      <w:pPr>
        <w:pStyle w:val="NormalWeb"/>
        <w:rPr/>
      </w:pPr>
      <w:r>
        <w:rPr/>
        <w:t>Vaisto forma ir kiekis pakuotėje</w:t>
        <w:br/>
        <w:t>Injekcinis tirpalas užtaisuose po 1,7 ml.</w:t>
        <w:br/>
        <w:t>Lokalaus poveikio anilidų tipo anestetikas, vartojamas odontologijoje.</w:t>
        <w:br/>
        <w:t>50 užtaisų po 1,7 ml.</w:t>
      </w:r>
    </w:p>
    <w:p>
      <w:pPr>
        <w:pStyle w:val="NormalWeb"/>
        <w:rPr/>
      </w:pPr>
      <w:r>
        <w:rPr/>
        <w:t>Registravimo liudijimo turėtojas</w:t>
        <w:br/>
        <w:t>3M ESPE AG</w:t>
        <w:br/>
        <w:t>D-82229 Seefeld,</w:t>
        <w:br/>
        <w:t>Vokietija</w:t>
      </w:r>
    </w:p>
    <w:p>
      <w:pPr>
        <w:pStyle w:val="NormalWeb"/>
        <w:rPr/>
      </w:pPr>
      <w:r>
        <w:rPr/>
        <w:t>Terapinės indikacijos</w:t>
        <w:br/>
        <w:t xml:space="preserve">Infiltracinei ir laidinei anestezijai odontologijoje. </w:t>
      </w:r>
    </w:p>
    <w:p>
      <w:pPr>
        <w:pStyle w:val="NormalWeb"/>
        <w:rPr/>
      </w:pPr>
      <w:r>
        <w:rPr>
          <w:b/>
        </w:rPr>
        <w:t>MEPIVASTESIN</w:t>
      </w:r>
      <w:r>
        <w:rPr/>
        <w:t xml:space="preserve"> vartojamas atliekant tiek nekomplikuotus dantų išrovimus, tiek ertmių apdorojimą ir danties nuolaužų pašalinimą.</w:t>
      </w:r>
    </w:p>
    <w:p>
      <w:pPr>
        <w:pStyle w:val="NormalWeb"/>
        <w:rPr/>
      </w:pPr>
      <w:r>
        <w:rPr>
          <w:b/>
        </w:rPr>
        <w:t>MEPIVASTESIN</w:t>
      </w:r>
      <w:r>
        <w:rPr/>
        <w:t xml:space="preserve"> ypač rekomenduojamas pacientams, kuriems negalima vartoti vaistų su kraujagysles sutraukiančiais komponentais, ypač pacientams, kurių kraujotaka yra labili.</w:t>
      </w:r>
    </w:p>
    <w:p>
      <w:pPr>
        <w:pStyle w:val="NormalWeb"/>
        <w:rPr/>
      </w:pPr>
      <w:r>
        <w:rPr/>
        <w:t>Kontraindikacijos</w:t>
        <w:br/>
        <w:t xml:space="preserve">Dėl sudėtyje esančio lokalaus poveikio anestetiko mepivakaino, </w:t>
      </w:r>
      <w:r>
        <w:rPr>
          <w:b/>
        </w:rPr>
        <w:t>MEPIVASTESIN</w:t>
      </w:r>
      <w:r>
        <w:rPr/>
        <w:t xml:space="preserve"> negalima vartoti esant:</w:t>
        <w:br/>
        <w:t>• Alergijai ar padidėjusiam jautrumui amidų tipo lokalaus poveikio anestetikams</w:t>
        <w:br/>
        <w:t>• Sunkiems nervinių impulsų sklidimo ir širdies laidžiosios sistemos sutrikimams (pvz.,: II ir III laipsnio AV blokada, išreikšta bradikardija)</w:t>
        <w:br/>
        <w:t>• Ūmiam dekompensuotam širdies nepakankamumui (ūmus širdies išmetimo tūrio sumažėjimas)</w:t>
        <w:br/>
        <w:t>• Sunkiai hipotenzijai (labai mažas kraujo spaudimas).</w:t>
      </w:r>
    </w:p>
    <w:p>
      <w:pPr>
        <w:pStyle w:val="NormalWeb"/>
        <w:rPr/>
      </w:pPr>
      <w:r>
        <w:rPr>
          <w:b/>
        </w:rPr>
        <w:t>MEPIVASTESIN</w:t>
      </w:r>
      <w:r>
        <w:rPr/>
        <w:t xml:space="preserve"> ypač atsargiai reikia vartoti esant:</w:t>
        <w:br/>
        <w:t>• Sunkiam inkstų ar kepenų funkcijos pažeidimui</w:t>
        <w:br/>
        <w:t>• Krūtinės anginai (spaudimas krūtinėje)</w:t>
        <w:br/>
        <w:t>• Aterosklerozei (kraujagyslių sklerozei)</w:t>
        <w:br/>
        <w:t>• Uždegimo apimtai (infekuotai ) injekcijos vietai</w:t>
        <w:br/>
        <w:t>• Žymiai sutrikusiam kraujo krešėjimui</w:t>
      </w:r>
    </w:p>
    <w:p>
      <w:pPr>
        <w:pStyle w:val="NormalWeb"/>
        <w:rPr/>
      </w:pPr>
      <w:r>
        <w:rPr/>
        <w:t>Ypatingieji perspėjimai ir atsargumo priemonės vartojant</w:t>
        <w:br/>
        <w:t>Reikia vengti atsitiktinio vaisto suleidimo į kraujagyslę (žr. skirsnį Dozavimas ir vartojimo būdas).</w:t>
        <w:br/>
        <w:t xml:space="preserve">Jautriems ligoniams </w:t>
      </w:r>
      <w:r>
        <w:rPr>
          <w:b/>
        </w:rPr>
        <w:t>MEPIVASTESIN</w:t>
      </w:r>
      <w:r>
        <w:rPr/>
        <w:t xml:space="preserve"> injekcija gali sukelti laikiną reakcijos pablogėjimą, pvz.,: eismo metu. Gydytojas turi nuspręsti, kokiu atveju ir ar galima ligoniui leisti vairuoti, valdyti mechanizmus.</w:t>
      </w:r>
    </w:p>
    <w:p>
      <w:pPr>
        <w:pStyle w:val="NormalWeb"/>
        <w:rPr/>
      </w:pPr>
      <w:r>
        <w:rPr/>
        <w:t xml:space="preserve">Sąveika su kitais vaistais </w:t>
        <w:br/>
        <w:t xml:space="preserve">Tuo pačiu metu vartojant aprindiną ir MEPIVASTATIN gali sumuotis šalutinis poveikis. Dėl savo cheminės struktūros, panašios į lokalaus poveikio anestetikų struktūrą, aprindinas pasižymi tokiu pačiu šalutiniu poveikiu. </w:t>
        <w:br/>
        <w:t>Yra aprašytas toksinis sinergistinis poveikis su centrinio poveikio analgetikais, chloroformu, eteriu ir tiopentaliu.</w:t>
      </w:r>
    </w:p>
    <w:p>
      <w:pPr>
        <w:pStyle w:val="NormalWeb"/>
        <w:rPr/>
      </w:pPr>
      <w:r>
        <w:rPr/>
        <w:t>Vartojimas nėštumo ir laktacijos periodu</w:t>
        <w:br/>
        <w:t xml:space="preserve">Nėra pakankamai duomenų apie </w:t>
      </w:r>
      <w:r>
        <w:rPr>
          <w:b/>
        </w:rPr>
        <w:t>MEPIVASTESIN</w:t>
      </w:r>
      <w:r>
        <w:rPr/>
        <w:t xml:space="preserve"> vartojimą nėštumo metu, todėl negalima įvertinti jo saugumo. </w:t>
        <w:br/>
        <w:t xml:space="preserve">Esant ankstyvoms nėštumo stadijoms </w:t>
      </w:r>
      <w:r>
        <w:rPr>
          <w:b/>
        </w:rPr>
        <w:t>MEPIVASTESIN</w:t>
      </w:r>
      <w:r>
        <w:rPr/>
        <w:t xml:space="preserve"> reikėtų vartoti tik gerai įvertinus jo laukiamos naudos ir rizikos santykį. </w:t>
        <w:br/>
        <w:t>Nėra nustatyta tiesioginio veikliųjų medžiagų patekimo į motinos pieną, kadangi jos yra greitai suskaidomos ir pašalinamos.</w:t>
      </w:r>
    </w:p>
    <w:p>
      <w:pPr>
        <w:pStyle w:val="NormalWeb"/>
        <w:rPr/>
      </w:pPr>
      <w:r>
        <w:rPr/>
        <w:t>Dozavimas ir vartojimo būdas</w:t>
        <w:br/>
        <w:t>Reikia dozuoti vaistą vadovaujantis šiomis nuorodomis:</w:t>
        <w:br/>
        <w:t xml:space="preserve">Reikia vartoti minimalų vaisto kiekį, sukeliantį efektyvų nuskausminamąjį poveikį. </w:t>
        <w:br/>
        <w:t xml:space="preserve">Paprastai užtenka 1-4 ml vaisto kiekio. </w:t>
        <w:br/>
        <w:t xml:space="preserve">Vaikams, sveriantiems 20-30 kg, užtenka 0,25-1 ml vaisto dozės; vaikams, sveriantiems 30-45 kg, užtenka 0,5-2 ml vaisto. </w:t>
        <w:br/>
        <w:t xml:space="preserve">Dėl susilpnėjusio metabolizmo ir mažesnio pasiskirstymo tūrio vyresnio amžiaus pacientams gali padidėti </w:t>
      </w:r>
      <w:r>
        <w:rPr>
          <w:b/>
        </w:rPr>
        <w:t>MEPIVASTESIN</w:t>
      </w:r>
      <w:r>
        <w:rPr/>
        <w:t xml:space="preserve"> kiekis plazmoje. Ypač </w:t>
      </w:r>
      <w:r>
        <w:rPr>
          <w:b/>
        </w:rPr>
        <w:t>MEPIVASTESIN</w:t>
      </w:r>
      <w:r>
        <w:rPr/>
        <w:t xml:space="preserve"> kaupimosi pavojus padidėja pakartotinų injekcijų atvejais (pvz.,: po vienos injekcijos dar kartą suleidus). Panašus efektas gali pasireikšti esant pablogėjusiai bendrai ligonio būklei, o taip pat ir esant stipriai sutrikusiai inkstų ir kepenų funkcijai. Todėl tokiais atvejais yra rekomenduojama vartoti mažesnę vaisto dozę (minimalų kiekį, sukeliantį pakankamą nuskausminimo lygį).</w:t>
        <w:br/>
      </w:r>
      <w:r>
        <w:rPr>
          <w:b/>
        </w:rPr>
        <w:t>MEPIVASTESIN</w:t>
      </w:r>
      <w:r>
        <w:rPr/>
        <w:t xml:space="preserve"> dozę taip pat reikia sumažinti ligoniams, sergantiems tam tikromis ligomis (krūtinės angina, ateroskleroze).</w:t>
        <w:br/>
        <w:t xml:space="preserve">Maksimali veikliosios medžiagos mepivakaino dozė yra 300 mg (4 mg/kg kūno svorio). Tai atitinka 10 ml </w:t>
      </w:r>
      <w:r>
        <w:rPr>
          <w:b/>
        </w:rPr>
        <w:t>MEPIVASTESIN</w:t>
      </w:r>
      <w:r>
        <w:rPr/>
        <w:t xml:space="preserve">. </w:t>
        <w:br/>
        <w:t xml:space="preserve">Vaikams, sveriantiems 20-30 kg, nereikėtų suleisti daugiau nei 1,5 ml vaisto per dvi valandas arba 2,5 ml per 24 valandas; vaikams, sveriantiems 30-45 kg, ne daugiau nei 2 ml per 2 valandas arba 5 ml per 24 valandas atitinkamai. </w:t>
        <w:br/>
        <w:t>Injekcijoms (lokaliai anestezijai odontologijoje).</w:t>
        <w:br/>
        <w:t xml:space="preserve">Tam, kad būtų išvengta preparato suleidimo į kraujagyslę, reikia visada kruopščiai atlikti dviejų krypčių aspiracinę kontrolę (pasukant adatą 180° laipsnių kampu). Tačiau neigiamas aspiracinio mėginio rezultatas visiškai negarantuoja, kad vaistas nebus netyčia ar nepastebėjus suleistas į kraujagyslę. </w:t>
        <w:br/>
        <w:t xml:space="preserve">Injekcijos greitis neturėtų būti didesnis nei 0,5 ml per 15 sekundžių arba 1 užtaisas per minutę. </w:t>
        <w:br/>
        <w:t>Atidarytų užtaisų negalima vartoti kitiems ligoniams. Likusį nesunaudotą vaistą reikia išmesti.</w:t>
      </w:r>
    </w:p>
    <w:p>
      <w:pPr>
        <w:pStyle w:val="NormalWeb"/>
        <w:rPr/>
      </w:pPr>
      <w:r>
        <w:rPr/>
        <w:t>Perdozavimo gydymas</w:t>
        <w:br/>
        <w:t>BENDROS PAGRINDINĖS PRIEMONĖS;</w:t>
        <w:br/>
        <w:t xml:space="preserve">Diagnostika (kvėpavimo, kraujotakos, sąmonės), kvėpavimo ir kraujotakos gyvybinių funkcijų atstatymas ir palaikymas, deguonies skyrimas, venos kateterizavimas. </w:t>
        <w:br/>
        <w:t>SPECIALIOSIOS PRIEMONĖS:</w:t>
        <w:br/>
        <w:t>Hipertenzija: viršutinės kūno dalies pakėlimas, jei reikia po liežuviu dedama nifedipino.</w:t>
        <w:br/>
        <w:t>Traukulių priepuoliai: saugoti ligonį nuo galimų sužeidimų, jeigu reikia skirti į veną diazepamo.</w:t>
        <w:br/>
        <w:t>Hipotenzija: horizontali padėtis, jeigu reikia lašinė intraveninė elektrolitų, vazopresorių (pvz.,: etilefrino) infuzija.</w:t>
        <w:br/>
        <w:t xml:space="preserve">Bradikardija: atropinas į veną. </w:t>
        <w:br/>
        <w:t>Anafilaksinis šokas: kviesti reanimatologą, tuo pat metu taikyti antišokines priemones, gausi elektrolitų infuzija, jeigu reikia į veną leidžiama adrenalino, kortizono.</w:t>
        <w:br/>
        <w:t xml:space="preserve">Kardiogeninis šokas: viršutinės kūno dalies pakėlimas, kviesti reanimatologą. </w:t>
        <w:br/>
        <w:t>Širdies kraujagyslių veiklos sustojimas: skubus plaučių ir širdies veiklos palaikymas, kviesti reanimatologą.</w:t>
      </w:r>
    </w:p>
    <w:p>
      <w:pPr>
        <w:pStyle w:val="NormalWeb"/>
        <w:rPr/>
      </w:pPr>
      <w:r>
        <w:rPr/>
        <w:t>Nepageidaujamas poveikis</w:t>
        <w:br/>
        <w:t>Jeigu jums pasireiškė nepageidaujamas poveikis, ypač neaprašytas šiame informaciniame lapelyje, apie tai pasakykite stomatologui ar gydytojui.</w:t>
        <w:br/>
        <w:t xml:space="preserve">Nepageidaujamas poveikis gali pasireikšti perdozavus vaistą, ypač netyčia suleidus į kraujagyslę arba esant padidėjusiai vaisto absorbcijai, pvz.,: uždegimo apimtuose ar labai vaskuliarizuotuose audiniuose. Šis poveikis pasireiškia centrinės nervų sistemos ir (arba) kraujagyslių simptomais. </w:t>
        <w:br/>
        <w:t>Priemonės, kurių reikia imtis pasireiškus tokiems simptomams, yra aprašytos skirsnyje “ Perdozavimo gydymas”.</w:t>
        <w:br/>
        <w:t xml:space="preserve">Dėl </w:t>
      </w:r>
      <w:r>
        <w:rPr>
          <w:b/>
        </w:rPr>
        <w:t>MEPIVASTESIN</w:t>
      </w:r>
      <w:r>
        <w:rPr/>
        <w:t xml:space="preserve"> sudėtyje esančio lokalaus poveikio anestetiko mepivakaino gali pasireikšti toks šalutinis poveikis:</w:t>
        <w:br/>
        <w:t xml:space="preserve">Nesunkaus pobūdžio nervų sistemos simptomai: metalo skonis burnoje, spengimas ausyse, galvos svaigimas, pykinimas, vėmimas, nemiga, nerimas, pradinis kvėpavimo dažnio padidėjimas. </w:t>
        <w:br/>
        <w:t xml:space="preserve">Sunkesni simptomai yra mieguistumas, dezorientacija, drebulys, raumenų trukčiojimai, tonokloniniai traukuliai, koma ir kvėpavimo paralyžius. </w:t>
        <w:br/>
        <w:t xml:space="preserve">Ūmūs širdies kraujagyslių sistemos sutrikimai yra kraujo spaudimo kritimas, ritmo sutrikimai, bradikardija, širdies sustojimas. </w:t>
        <w:br/>
        <w:t>Alerginės reakcijos mepivakainui pasitaiko labai retai.</w:t>
      </w:r>
    </w:p>
    <w:p>
      <w:pPr>
        <w:pStyle w:val="NormalWeb"/>
        <w:rPr/>
      </w:pPr>
      <w:r>
        <w:rPr/>
        <w:t>Tinkamumo laikas</w:t>
        <w:br/>
        <w:t>Nevartokite pasibaigus tinkamumo laikui, nurodytam ant pakuotė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36:00Z</dcterms:created>
  <dc:creator>Kompas</dc:creator>
  <dc:description/>
  <cp:keywords/>
  <dc:language>en-US</dc:language>
  <cp:lastModifiedBy>Kompas</cp:lastModifiedBy>
  <dcterms:modified xsi:type="dcterms:W3CDTF">2011-11-07T06:40:00Z</dcterms:modified>
  <cp:revision>9</cp:revision>
  <dc:subject/>
  <dc:title>Mepivastesin</dc:title>
</cp:coreProperties>
</file>